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24"/>
          <w:lang w:val="en-US"/>
        </w:rPr>
      </w:pPr>
      <w:r>
        <w:rPr>
          <w:sz w:val="24"/>
          <w:lang w:val="en-US"/>
        </w:rPr>
        <w:t xml:space="preserve">           </w:t>
      </w: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  <w:r>
        <w:rPr>
          <w:rFonts w:cs="Bookman Old Style" w:ascii="Bookman Old Style" w:hAnsi="Bookman Old Style"/>
          <w:b/>
          <w:sz w:val="24"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  <w:sz w:val="24"/>
          <w:lang w:val="en-US"/>
        </w:rPr>
        <w:t xml:space="preserve">   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  СОРОКА            </w:t>
      </w:r>
    </w:p>
    <w:p>
      <w:pPr>
        <w:pStyle w:val="Normal"/>
        <w:rPr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pacing w:val="-20"/>
          <w:sz w:val="24"/>
        </w:rPr>
        <w:t xml:space="preserve">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 xml:space="preserve">Cu privire la examinarea notificării Oficiului 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Teritorial Soroca al Cancelariei de Stat cu 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nr. 1304/OT9-636 din 08.11.2013. 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ab/>
        <w:t>Examinînd notificarea Oficiului Teritorial Soroca nr. 1304/OT9-636 din 08.11.2013, în temeiul art. 14 (2) f) şi art. 68 al Legii privind administraţia publică locală nr. 436-XVI din 28.12.2006, Consiliul orăşenesc DECIDE: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1. Se completează decizia C/o nr. 33/7.2 din 03 octombrie 2013 „Cu privire la schimbarea destinaţiei construcţiilor din str. Grădinarilor, 26” cu nota informativă, conform cerinţelor p. 30 al Regulamentului privind funcţionarea consiliului orăşenesc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2. Se menţine decizia C/o nr. 33/7.2 din 03 octombrie 2013 „Cu privire la schimbarea destinaţiei construcţiilor din str. Grădinarilor nr. 26”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V. Cojocaru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Notă informativă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la proiectul de decizie „</w:t>
      </w:r>
      <w:r>
        <w:rPr>
          <w:rFonts w:cs="Bookman Old Style" w:ascii="Bookman Old Style" w:hAnsi="Bookman Old Style"/>
          <w:b/>
          <w:sz w:val="24"/>
        </w:rPr>
        <w:t>Cu privire la examinarea notificării Oficiului Teritorial Soroca al Cancelariei de Stat cu nr. 1304/OT9-636 din 08.11.2013”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Prin cererea nr. Ţ-505/13 din 23.08.2013 de către cet. Ţurcan Steluţa a fost solicitată eliberarea autorizaţiei de schimbare a destinaţiei construcţiilor şi amenajărilor din str. Grădinarilor, 26, ce-i aparţine cu drept de proprietate conform contractului de donaţie nr. 2-532 din 03.04.1997 (17578-2/05)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ab/>
      </w:r>
      <w:r>
        <w:rPr>
          <w:rFonts w:cs="Bookman Old Style" w:ascii="Bookman Old Style" w:hAnsi="Bookman Old Style"/>
          <w:sz w:val="24"/>
        </w:rPr>
        <w:t>Este efectuat auditul ecologic de către Inspectoratul ecologic Soroca (actul nr. 073818 din 21.08.2013 al inspectării îndeplinirii cerinţelor privind protecţia mediului şi folosirea raţională a resurselor naturale) unde ca rezultat se acordă posibilitatea schimbării destinaţiei şi avizul Centrului de medicină publică Soroca (autorizaţia sanitară de funcţionare nr. 204 din 8 august 2013 (nr. 0019333), cu exprimarea posibilităţii schimbării destinaţiei bunului din str. Grădinarilor, 26, nr. cadastral 7801115.115.04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În legătură cu acest fapt şi în temeiul art. 54 din Legea privind principiile urbanismului şi amenajării teritoriului nr. 835-XIII din 17.05.1996; p. 27 al Regulamentului autorizarea funcţionării şi schimbării destinaţiei construcţiilor şi amenajărilor, aprobat prin Hotărîrea Guvernului nr. 306 din 30.03.2010; art. 14 (2) f) din Legea privind administraţia publică locală nr. 436-XVI din 28.12.2006 se propune Consiliului orăşenesc proiectul de decizie cu privire la schimbarea destinaţiei construcţiilor din str. Grădinarilor, 26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  <w:tab/>
        <w:tab/>
        <w:tab/>
        <w:tab/>
        <w:tab/>
        <w:t>Grigore Guţu, arhitect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1:40:00Z</dcterms:created>
  <dc:creator>Vladimir  Caldare</dc:creator>
  <dc:description/>
  <cp:keywords/>
  <dc:language>en-US</dc:language>
  <cp:lastModifiedBy>User</cp:lastModifiedBy>
  <cp:lastPrinted>2013-12-09T07:39:00Z</cp:lastPrinted>
  <dcterms:modified xsi:type="dcterms:W3CDTF">2013-12-09T11:40:00Z</dcterms:modified>
  <cp:revision>2</cp:revision>
  <dc:subject/>
  <dc:title>  </dc:title>
</cp:coreProperties>
</file>